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2012. április 26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Tárgy</w:t>
      </w:r>
      <w:r>
        <w:rPr>
          <w:rFonts w:cs="Arial;Arial" w:ascii="Arial;Arial" w:hAnsi="Arial;Arial"/>
          <w:sz w:val="22"/>
          <w:szCs w:val="22"/>
          <w:u w:val="single"/>
        </w:rPr>
        <w:t>:</w:t>
      </w:r>
      <w:r>
        <w:rPr>
          <w:rFonts w:cs="Arial;Arial" w:ascii="Arial;Arial" w:hAnsi="Arial;Arial"/>
          <w:sz w:val="22"/>
          <w:szCs w:val="22"/>
        </w:rPr>
        <w:t xml:space="preserve"> Oroszlány Önkormányzati Tűzoltó- Parancsnokság támogatási kérelm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 napirend előterjesztője:</w:t>
      </w:r>
      <w:r>
        <w:rPr>
          <w:rFonts w:cs="Arial;Arial" w:ascii="Arial;Arial" w:hAnsi="Arial;Arial"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z előterjesztést készítette</w:t>
      </w:r>
      <w:r>
        <w:rPr>
          <w:rFonts w:cs="Arial;Arial" w:ascii="Arial;Arial" w:hAnsi="Arial;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 xml:space="preserve">Az </w:t>
      </w:r>
      <w:r>
        <w:rPr>
          <w:rFonts w:cs="Arial;Arial" w:ascii="Arial;Arial" w:hAnsi="Arial;Arial"/>
          <w:sz w:val="22"/>
          <w:szCs w:val="22"/>
        </w:rPr>
        <w:t xml:space="preserve">Oroszlány Önkormányzati Tűzoltó- Parancsnokság (2840 Oroszlány, Táncsics M. u. 66., tel: +36 34 360-441, e-mail: </w:t>
      </w:r>
      <w:hyperlink r:id="rId3">
        <w:r>
          <w:rPr>
            <w:rStyle w:val="InternetLink"/>
            <w:rFonts w:cs="Arial;Arial" w:ascii="Arial;Arial" w:hAnsi="Arial;Arial"/>
            <w:color w:val="000000"/>
            <w:sz w:val="22"/>
            <w:szCs w:val="22"/>
          </w:rPr>
          <w:t>tuzoltosag@oroszlany.hu</w:t>
        </w:r>
      </w:hyperlink>
      <w:r>
        <w:rPr>
          <w:rFonts w:cs="Arial;Arial" w:ascii="Arial;Arial" w:hAnsi="Arial;Arial"/>
          <w:sz w:val="22"/>
          <w:szCs w:val="22"/>
        </w:rPr>
        <w:t>) az alábbi kérelemmel kereste meg önkormányzatunkat, és a magánszemélyeket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>„</w:t>
      </w:r>
      <w:r>
        <w:rPr>
          <w:rFonts w:cs="Arial;Arial" w:ascii="Arial;Arial" w:hAnsi="Arial;Arial"/>
          <w:sz w:val="22"/>
          <w:szCs w:val="22"/>
        </w:rPr>
        <w:t xml:space="preserve">Tűzoltóságunk ebben az évben ünnepli megalakulásának 10. évfordulóját. 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Az </w:t>
      </w:r>
      <w:r>
        <w:rPr>
          <w:rFonts w:cs="Arial;Arial" w:ascii="Arial;Arial" w:hAnsi="Arial;Arial"/>
          <w:sz w:val="22"/>
          <w:szCs w:val="22"/>
        </w:rPr>
        <w:t>eltelt időszak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latt kis létszámú, de lelkes csapatunk körülbelül 2000 káreseményhez vonult ki. Mentettük a bajba került embereket, anyagi javaikat. segítséget nyújtottunk a lakosságnak, a kárelhárításban résztvevő szervezeteknek. Az eltelt tíz év megmutatta, hogy a városnak és vonzáskörzetének szüksége van egy kis létszámú, gyors reagálású tűzoltóságra, mely önállóan megoldja a kisebb feladatokat, és lehetőség szerint megakadályozza a nagyobb káresemények kialakulását. 10 éves évfordulónk alkalmából segítségnyújtásunk lehetőségeit kívánjuk bővíteni, ezzel is bizonyítva elkötelezettséginket, hivatástudatunkat. Mivel műszaki-mentő eseményeink jelentős részét teszik ki a lakásukban magatehetetlenné váló, valamint a közúti balesetet szenvedő emberek mentései, ezért tennünk kell valamit az érdekükben. Elsőként szembesülve az idősek. betegek, sérültek állapotával - a mentők kiérkezéséig, vagy több sérült esetén - egy automata defibrillátor segíthetne embertársaink mentésében.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>Úgy gondoljuk, hogy ennek az eszköznek a beszerzése és évfordulós ünnepségünkön történő átadása, használatba vétele példamutató értékű lehetne bármely település számára, megnyugtatást jelentene a vonulási területünkön élő lakosság részére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érjük, hogy az embertársaink életlehetőségeinek javítása, mentése céljából vállalt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elkötelezettségünket anyagilag támogassa! Támogatását az alábbi számlaszámra várjuk: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Önkéntes Tűzoltóság Oroszlány 11740061-20021348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 számlánkra érkező utalásokat, befizetéseket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csak életmentő készülékek, eszközök beszerzésére fordítjuk. </w:t>
      </w:r>
      <w:r>
        <w:rPr>
          <w:rFonts w:cs="Arial;Arial" w:ascii="Arial;Arial" w:hAnsi="Arial;Arial"/>
          <w:sz w:val="22"/>
          <w:szCs w:val="22"/>
        </w:rPr>
        <w:t>Támogatását elore köszönjük!”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tűz elleni védekezésről, a műszaki mentésről és a tűzoltóságról szóló 1996. évi XXXI. törvény 28. § (1) bekezdés e) pontja értelmében </w:t>
      </w:r>
      <w:r>
        <w:rPr>
          <w:rFonts w:cs="Arial;Arial" w:ascii="Arial;Arial" w:hAnsi="Arial;Arial"/>
          <w:i/>
          <w:sz w:val="22"/>
          <w:szCs w:val="22"/>
        </w:rPr>
        <w:t>a települési önkormányzat képviselő-testülete hozzájárulhat más tűzoltóság létesítéséhez, fenntartásához, fejlesztéséhez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Kérem a Képviselő-testület, hogy az Oroszlány Önkormányzati Tűzoltó- Parancsnokság kérelmét, és a határozati javaslatomat megtárgyalni, és elfogadni szíveskedjenek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okod, 2012. április 19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Tárgy:</w:t>
      </w:r>
      <w:r>
        <w:rPr>
          <w:rFonts w:cs="Arial;Arial" w:ascii="Arial;Arial" w:hAnsi="Arial;Arial"/>
          <w:sz w:val="22"/>
          <w:szCs w:val="22"/>
        </w:rPr>
        <w:t xml:space="preserve"> Oroszlány Önkormányzati Tűzoltó- Parancsnokság támogatási kérelme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Bokod Község Önkormányzat Képviselő-testülete a 2012. évi költségvetési tartalék terhére 50 000 Ft mértékű hozzájárulást nyújt az Oroszlány Önkormányzati Tűzoltó- Parancsnokság (székhely: 2840 Oroszlány, Táncsics M. u. 66.) részére a tűzoltóság fejlesztéséhez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Határidő</w:t>
      </w:r>
      <w:r>
        <w:rPr>
          <w:rFonts w:cs="Arial;Arial" w:ascii="Arial;Arial" w:hAnsi="Arial;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Felelős</w:t>
      </w:r>
      <w:r>
        <w:rPr>
          <w:rFonts w:cs="Arial;Arial" w:ascii="Arial;Arial" w:hAnsi="Arial;Arial"/>
          <w:sz w:val="22"/>
          <w:szCs w:val="22"/>
        </w:rPr>
        <w:t>: Szöllősi Miklós 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;Arial" w:ascii="Arial;Arial" w:hAnsi="Arial;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uzoltosag@oroszlany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3:00Z</dcterms:created>
  <dc:creator>user</dc:creator>
  <dc:description/>
  <dc:language>en-US</dc:language>
  <cp:lastModifiedBy>user</cp:lastModifiedBy>
  <cp:lastPrinted>2011-11-17T11:12:00Z</cp:lastPrinted>
  <dcterms:modified xsi:type="dcterms:W3CDTF">2012-04-17T12:27:00Z</dcterms:modified>
  <cp:revision>16</cp:revision>
  <dc:subject/>
  <dc:title>Jegyzőkönyv</dc:title>
</cp:coreProperties>
</file>